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n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223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725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TGAU UWCH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Betsan\Desktop\Cynlluniau Gwaith CA3 2008-2009\TEMPLATE\Template Blwyddy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36:00Z</dcterms:created>
  <dc:creator>Betsan Wyn Thomas</dc:creator>
  <dc:description/>
  <cp:keywords/>
  <dc:language>en-US</dc:language>
  <cp:lastModifiedBy>Gruffydd Eilir Jones</cp:lastModifiedBy>
  <dcterms:modified xsi:type="dcterms:W3CDTF">2009-08-24T08:36:00Z</dcterms:modified>
  <cp:revision>2</cp:revision>
  <dc:subject/>
  <dc:title>Blwyddyn 8</dc:title>
</cp:coreProperties>
</file>